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649850676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909122415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599729932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025115961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32197021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50470994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